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к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</w:t>
      </w:r>
      <w:r>
        <w:rPr>
          <w:iCs/>
          <w:lang w:val="bg-BG" w:eastAsia="bg-BG"/>
        </w:rPr>
        <w:t>Красимир Недялков Петров с адрес: с. Угорелец,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„</w:t>
      </w:r>
      <w:r>
        <w:rPr>
          <w:iCs/>
          <w:lang w:val="bg-BG" w:eastAsia="bg-BG"/>
        </w:rPr>
        <w:t>БГ АГРО ИНВЕСТ“ ЕООД със седалище и адрес на управление: гр. София, р-н „Подуяне“, ж.к. „Хаджи Димитър“, бл. 55 Г, вх. 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„</w:t>
      </w:r>
      <w:r>
        <w:rPr>
          <w:iCs/>
          <w:lang w:val="bg-BG" w:eastAsia="bg-BG"/>
        </w:rPr>
        <w:t xml:space="preserve">Боби Милк” ЕООД със седалище и адрес на управление: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>Красимир Недялков Петр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7503710010 /стар 5465-0020/, регистрирани в Интегрираната информационна система на БАБХ в с. Угорелец, община Севлиево притежава 15.3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53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06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Красимир Недялков Петров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7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4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олзв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1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3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293.76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3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881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8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осемстотин осемдесет и един лева и двадесет и осем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2. </w:t>
      </w:r>
      <w:r>
        <w:rPr>
          <w:b/>
          <w:iCs/>
          <w:lang w:val="bg-BG" w:eastAsia="bg-BG"/>
        </w:rPr>
        <w:t>„БГ АГРО ИНВЕСТ“ ЕООД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1306990003, /стар 5462Б-0004/ регистрирани в Интегрираната информационна система на БАБХ в с. Валевци, община Севлиево притежава 22.5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5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Г АГРО ИНВЕСТ“ ЕООД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8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6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7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8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7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441.106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6.00 лв./дка и за ливади в размер на 3.00 лв./дка. Годишната наемна цена, която трябва да заплаща е 731.97 лв. за пасища и 957.33 лв. за ливади или общо </w:t>
      </w:r>
      <w:r>
        <w:rPr>
          <w:b/>
          <w:iCs/>
          <w:lang w:val="bg-BG" w:eastAsia="bg-BG"/>
        </w:rPr>
        <w:t>1689.3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шестстотин осемдесет и девет лева и три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3.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62.989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3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88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97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сто осемдесет и осем лева и деветдесет и седем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к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4:10:00Z</cp:lastPrinted>
  <dcterms:modified xsi:type="dcterms:W3CDTF">2016-04-20T11:10:00Z</dcterms:modified>
  <cp:revision>105</cp:revision>
  <dc:subject/>
  <dc:title> </dc:title>
</cp:coreProperties>
</file>